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eastAsia="uk-UA"/>
        </w:rPr>
      </w:pPr>
      <w:r>
        <w:rPr>
          <w:b/>
          <w:bCs/>
          <w:sz w:val="32"/>
          <w:szCs w:val="32"/>
          <w:lang w:val="uk-UA" w:eastAsia="uk-UA"/>
        </w:rPr>
        <w:t>Створення тестів</w:t>
      </w:r>
    </w:p>
    <w:p>
      <w:pPr>
        <w:pStyle w:val="Normal"/>
        <w:rPr>
          <w:b/>
          <w:b/>
          <w:bCs/>
          <w:sz w:val="32"/>
          <w:szCs w:val="32"/>
          <w:lang w:val="uk-UA" w:eastAsia="uk-UA"/>
        </w:rPr>
      </w:pPr>
      <w:r>
        <w:rPr>
          <w:b/>
          <w:bCs/>
          <w:sz w:val="32"/>
          <w:szCs w:val="32"/>
          <w:lang w:val="uk-UA" w:eastAsia="uk-UA"/>
        </w:rPr>
      </w:r>
    </w:p>
    <w:p>
      <w:pPr>
        <w:pStyle w:val="Normal"/>
        <w:ind w:firstLine="720"/>
        <w:rPr>
          <w:b/>
          <w:b/>
          <w:bCs/>
          <w:lang w:val="uk-UA" w:eastAsia="uk-UA"/>
        </w:rPr>
      </w:pPr>
      <w:r>
        <w:rPr>
          <w:b/>
          <w:bCs/>
          <w:lang w:val="uk-UA" w:eastAsia="uk-UA"/>
        </w:rPr>
        <w:t>Загальні відомості</w:t>
      </w:r>
    </w:p>
    <w:p>
      <w:pPr>
        <w:pStyle w:val="Normal"/>
        <w:rPr>
          <w:b/>
          <w:b/>
          <w:bCs/>
          <w:lang w:val="uk-UA" w:eastAsia="uk-UA"/>
        </w:rPr>
      </w:pPr>
      <w:r>
        <w:rPr>
          <w:b/>
          <w:bCs/>
          <w:lang w:val="uk-UA" w:eastAsia="uk-UA"/>
        </w:rPr>
      </w:r>
    </w:p>
    <w:p>
      <w:pPr>
        <w:pStyle w:val="Normal"/>
        <w:ind w:firstLine="720"/>
        <w:jc w:val="both"/>
        <w:rPr>
          <w:lang w:val="uk-UA" w:eastAsia="uk-UA"/>
        </w:rPr>
      </w:pPr>
      <w:r>
        <w:rPr>
          <w:lang w:val="uk-UA" w:eastAsia="uk-UA"/>
        </w:rPr>
        <w:t>Щоб надалі не було непорозумінь, під тестом будемо розуміти певний набір питань, який надається студентові для контролю знань або для самоперевірки.</w:t>
      </w:r>
    </w:p>
    <w:p>
      <w:pPr>
        <w:pStyle w:val="Normal"/>
        <w:ind w:firstLine="720"/>
        <w:jc w:val="both"/>
        <w:rPr>
          <w:lang w:val="uk-UA" w:eastAsia="uk-UA"/>
        </w:rPr>
      </w:pPr>
      <w:r>
        <w:rPr>
          <w:lang w:val="uk-UA" w:eastAsia="uk-UA"/>
        </w:rPr>
        <w:t>Перш ніж організувати деякий тест, необхідно підготувати набір питань, які потім увійдуть до цього тесту. Щоб надалі з набору питань можна було легко формувати різні тести (наприклад, тест №1 — 15 питань по темах №1, 2, 3; тест №2 — 10 питань по темах №4 і №5; тест №3 — 20 питань по темах №1–5 для атестації I і т.д.), питання слід розбивати по категоріях (групах). Так, якщо у вас кожна категорія — це питання по відповідній темі, то ви можете потім сформувати тест, в який включите, наприклад, конкретні 2 питання з теми №1, конкретні 3 питання з теми №2 і т.д. Тоді кожен студент отримає для контролю однаковий тест (однаковий перелік питань). Але можна буде зробити ще цікавіше. Ви можете вказати, що в даний тест слід включати 2 випадкових питання з теми №1, 4 випадкових питання з теми №2 і т.д. Таким чином, тест охоплюватиме питання всіх необхідних тем, а перелік питань в тесті для кожного конкретного студента буде різним і вам легше буде «боротися» з підгляданням і списуванням.</w:t>
      </w:r>
    </w:p>
    <w:p>
      <w:pPr>
        <w:pStyle w:val="Normal"/>
        <w:ind w:firstLine="720"/>
        <w:jc w:val="both"/>
        <w:rPr>
          <w:lang w:val="uk-UA" w:eastAsia="uk-UA"/>
        </w:rPr>
      </w:pPr>
      <w:r>
        <w:rPr>
          <w:lang w:val="uk-UA" w:eastAsia="uk-UA"/>
        </w:rPr>
      </w:r>
    </w:p>
    <w:p>
      <w:pPr>
        <w:pStyle w:val="Normal"/>
        <w:ind w:firstLine="720"/>
        <w:jc w:val="both"/>
        <w:rPr>
          <w:b/>
          <w:b/>
          <w:bCs/>
          <w:lang w:val="uk-UA" w:eastAsia="uk-UA"/>
        </w:rPr>
      </w:pPr>
      <w:r>
        <w:rPr>
          <w:b/>
          <w:bCs/>
          <w:lang w:val="uk-UA" w:eastAsia="uk-UA"/>
        </w:rPr>
        <w:t>Створення категорій питань</w:t>
      </w:r>
    </w:p>
    <w:p>
      <w:pPr>
        <w:pStyle w:val="Normal"/>
        <w:ind w:firstLine="720"/>
        <w:jc w:val="both"/>
        <w:rPr>
          <w:b/>
          <w:b/>
          <w:bCs/>
          <w:lang w:val="uk-UA" w:eastAsia="uk-UA"/>
        </w:rPr>
      </w:pPr>
      <w:r>
        <w:rPr>
          <w:b/>
          <w:bCs/>
          <w:lang w:val="uk-UA" w:eastAsia="uk-UA"/>
        </w:rPr>
      </w:r>
    </w:p>
    <w:p>
      <w:pPr>
        <w:pStyle w:val="Normal"/>
        <w:ind w:firstLine="720"/>
        <w:jc w:val="both"/>
        <w:rPr>
          <w:lang w:val="uk-UA" w:eastAsia="uk-UA"/>
        </w:rPr>
      </w:pPr>
      <w:r>
        <w:rPr>
          <w:lang w:val="uk-UA" w:eastAsia="uk-UA"/>
        </w:rPr>
        <w:t>Отже, увійдіть на головну сторінку вашого курсу (дисципліни). Зліва в меню «Керування» клацніть на пункті «Питання». З'явиться сторінка, з якої ви виявите, що потрапили в категорію питань «За умовчанням» і в ній поки що немає жодного питання. Дана категорія завжди створюється для ваших питань, і ви можете її використовувати відразу, якщо не збираєтеся розбивати питання по різних категоріях і вас влаштовує один великий набір питань. У вас, швидше за все, такої ситуації не буде, тому краще створіть свої власні категорії для розбиття питань по окремих темах.</w:t>
      </w:r>
    </w:p>
    <w:p>
      <w:pPr>
        <w:pStyle w:val="Normal"/>
        <w:ind w:firstLine="720"/>
        <w:jc w:val="both"/>
        <w:rPr>
          <w:lang w:val="uk-UA" w:eastAsia="uk-UA"/>
        </w:rPr>
      </w:pPr>
      <w:r>
        <w:rPr>
          <w:lang w:val="uk-UA" w:eastAsia="uk-UA"/>
        </w:rPr>
        <w:t>Для створення нової категорії питань натисніть кнопку «Редагувати категорії». Ви перейдете на закладку «Категорії», де присутні два блоки: «Додати категорію» і «Редагувати категорії». Розглянемо по порядку процедуру додавання.</w:t>
      </w:r>
    </w:p>
    <w:p>
      <w:pPr>
        <w:pStyle w:val="Normal"/>
        <w:numPr>
          <w:ilvl w:val="0"/>
          <w:numId w:val="5"/>
        </w:numPr>
        <w:jc w:val="both"/>
        <w:rPr>
          <w:lang w:val="uk-UA" w:eastAsia="uk-UA"/>
        </w:rPr>
      </w:pPr>
      <w:r>
        <w:rPr>
          <w:lang w:val="uk-UA" w:eastAsia="uk-UA"/>
        </w:rPr>
        <w:t>«Входить у категорію» — це категорія, в яку буде включена ваша нова категорія. Залиште значення «Головна».</w:t>
      </w:r>
    </w:p>
    <w:p>
      <w:pPr>
        <w:pStyle w:val="Normal"/>
        <w:numPr>
          <w:ilvl w:val="0"/>
          <w:numId w:val="2"/>
        </w:numPr>
        <w:jc w:val="both"/>
        <w:rPr>
          <w:lang w:val="uk-UA" w:eastAsia="uk-UA"/>
        </w:rPr>
      </w:pPr>
      <w:r>
        <w:rPr>
          <w:lang w:val="uk-UA" w:eastAsia="uk-UA"/>
        </w:rPr>
        <w:t>«Категорія» — введіть назву категорії. Наприклад, тема №1 називається «Основні поняття і визначення». Тоді назву категорії можна ввести як «Поняття» або «Поняття і визначення». Гірше, якщо назвете «Тема №1», оскільки потім ще доведеться згадувати зміст даної теми, а значить, і питань.</w:t>
      </w:r>
    </w:p>
    <w:p>
      <w:pPr>
        <w:pStyle w:val="Normal"/>
        <w:numPr>
          <w:ilvl w:val="0"/>
          <w:numId w:val="2"/>
        </w:numPr>
        <w:jc w:val="both"/>
        <w:rPr>
          <w:lang w:val="uk-UA" w:eastAsia="uk-UA"/>
        </w:rPr>
      </w:pPr>
      <w:r>
        <w:rPr>
          <w:lang w:val="uk-UA" w:eastAsia="uk-UA"/>
        </w:rPr>
        <w:t>«Інформація про категорію» — введіть будь-яке коротке пояснення, наприклад «до Теми №1».</w:t>
      </w:r>
    </w:p>
    <w:p>
      <w:pPr>
        <w:pStyle w:val="Normal"/>
        <w:numPr>
          <w:ilvl w:val="0"/>
          <w:numId w:val="2"/>
        </w:numPr>
        <w:jc w:val="both"/>
        <w:rPr>
          <w:lang w:val="uk-UA" w:eastAsia="uk-UA"/>
        </w:rPr>
      </w:pPr>
      <w:r>
        <w:rPr>
          <w:lang w:val="uk-UA" w:eastAsia="uk-UA"/>
        </w:rPr>
        <w:t>«Опублікувати» — рекомендується залишити значення «Ні». Публікація — це надання права використовувати вашу категорію разом з питаннями для тестів інших викладачів. Значення «Так» можна поставити тільки у тому випадку, коли питання даної категорії потім використовуватимуться в деякому комплексному тесті, складеному з питань декількох дисциплін. Тим більше що зробити це ви завжди встигнете. Поки ваші категорії не опубліковані, ви самі зможете з ними робити що завгодно. Якщо опублікуєте і ці питання будуть задіяні в тестах інших викладачів, то ви не зможете їх змінити або видалити.</w:t>
      </w:r>
    </w:p>
    <w:p>
      <w:pPr>
        <w:pStyle w:val="Normal"/>
        <w:numPr>
          <w:ilvl w:val="0"/>
          <w:numId w:val="2"/>
        </w:numPr>
        <w:jc w:val="both"/>
        <w:rPr>
          <w:lang w:val="uk-UA" w:eastAsia="uk-UA"/>
        </w:rPr>
      </w:pPr>
      <w:r>
        <w:rPr>
          <w:lang w:val="uk-UA" w:eastAsia="uk-UA"/>
        </w:rPr>
        <w:t>Натисніть кнопку «Додати» — категорія буде додана і з'явиться в другому блоці «Редагувати категорії». Якщо потім знадобиться, то клацанням по назві категорії ви зможете перейти в режим редагування і виправити будь-який параметр даної категорії.</w:t>
      </w:r>
    </w:p>
    <w:p>
      <w:pPr>
        <w:pStyle w:val="Normal"/>
        <w:ind w:firstLine="720"/>
        <w:jc w:val="both"/>
        <w:rPr>
          <w:lang w:val="uk-UA" w:eastAsia="uk-UA"/>
        </w:rPr>
      </w:pPr>
      <w:r>
        <w:rPr>
          <w:lang w:val="uk-UA" w:eastAsia="uk-UA"/>
        </w:rPr>
        <w:t>Аналогічним чином можна додати і інші категорії питань.</w:t>
      </w:r>
    </w:p>
    <w:p>
      <w:pPr>
        <w:pStyle w:val="Normal"/>
        <w:ind w:firstLine="720"/>
        <w:jc w:val="both"/>
        <w:rPr>
          <w:lang w:val="uk-UA" w:eastAsia="uk-UA"/>
        </w:rPr>
      </w:pPr>
      <w:r>
        <w:rPr>
          <w:lang w:val="uk-UA" w:eastAsia="uk-UA"/>
        </w:rPr>
      </w:r>
    </w:p>
    <w:p>
      <w:pPr>
        <w:pStyle w:val="Normal"/>
        <w:ind w:firstLine="720"/>
        <w:jc w:val="both"/>
        <w:rPr>
          <w:b/>
          <w:b/>
          <w:bCs/>
          <w:lang w:val="uk-UA" w:eastAsia="uk-UA"/>
        </w:rPr>
      </w:pPr>
      <w:r>
        <w:rPr>
          <w:b/>
          <w:bCs/>
          <w:lang w:val="uk-UA" w:eastAsia="uk-UA"/>
        </w:rPr>
        <w:t>Створення питань</w:t>
      </w:r>
    </w:p>
    <w:p>
      <w:pPr>
        <w:pStyle w:val="Normal"/>
        <w:ind w:firstLine="720"/>
        <w:jc w:val="both"/>
        <w:rPr>
          <w:b/>
          <w:b/>
          <w:bCs/>
          <w:lang w:val="uk-UA" w:eastAsia="uk-UA"/>
        </w:rPr>
      </w:pPr>
      <w:r>
        <w:rPr>
          <w:b/>
          <w:bCs/>
          <w:lang w:val="uk-UA" w:eastAsia="uk-UA"/>
        </w:rPr>
      </w:r>
    </w:p>
    <w:p>
      <w:pPr>
        <w:pStyle w:val="Normal"/>
        <w:ind w:firstLine="720"/>
        <w:jc w:val="both"/>
        <w:rPr>
          <w:lang w:val="uk-UA" w:eastAsia="uk-UA"/>
        </w:rPr>
      </w:pPr>
      <w:r>
        <w:rPr>
          <w:lang w:val="uk-UA" w:eastAsia="uk-UA"/>
        </w:rPr>
        <w:t>Тепер можна повернутися до додавання нових питань в тільки що створену категорію. Зверху сторінки клацніть на закладці «Питання». У списку «Категорія», що випадає, виберіть вашу категорію. Тепер в нижньому блоці можна додавати питання в цю категорію. На даний момент система пропонує близько 10 різних типів питань. Ми поки розглянемо 4 типи питань, що використовуються найбільш часто.</w:t>
      </w:r>
    </w:p>
    <w:p>
      <w:pPr>
        <w:pStyle w:val="Normal"/>
        <w:numPr>
          <w:ilvl w:val="0"/>
          <w:numId w:val="6"/>
        </w:numPr>
        <w:jc w:val="both"/>
        <w:rPr/>
      </w:pPr>
      <w:r>
        <w:rPr>
          <w:b/>
          <w:bCs/>
          <w:i/>
          <w:iCs/>
          <w:lang w:val="uk-UA" w:eastAsia="uk-UA"/>
        </w:rPr>
        <w:t>Вибір однієї або декількох правильних відповідей із запропонованого списку відповідей.</w:t>
      </w:r>
      <w:r>
        <w:rPr>
          <w:lang w:val="uk-UA" w:eastAsia="uk-UA"/>
        </w:rPr>
        <w:t xml:space="preserve"> У списку «Створити нове питання», що випадає, виберіть «У закритій формі (множинний вибір)». З'явиться сторінка з формою для створення питання.</w:t>
      </w:r>
    </w:p>
    <w:p>
      <w:pPr>
        <w:pStyle w:val="Normal"/>
        <w:numPr>
          <w:ilvl w:val="1"/>
          <w:numId w:val="1"/>
        </w:numPr>
        <w:jc w:val="both"/>
        <w:rPr>
          <w:lang w:val="uk-UA" w:eastAsia="uk-UA"/>
        </w:rPr>
      </w:pPr>
      <w:r>
        <w:rPr>
          <w:lang w:val="uk-UA" w:eastAsia="uk-UA"/>
        </w:rPr>
        <w:t>«Назва питання» — введіть коротку назву питання, яка б відображала зміст питання, наприклад, «Визначення методу».</w:t>
      </w:r>
    </w:p>
    <w:p>
      <w:pPr>
        <w:pStyle w:val="Normal"/>
        <w:numPr>
          <w:ilvl w:val="1"/>
          <w:numId w:val="1"/>
        </w:numPr>
        <w:jc w:val="both"/>
        <w:rPr>
          <w:lang w:val="uk-UA" w:eastAsia="uk-UA"/>
        </w:rPr>
      </w:pPr>
      <w:r>
        <w:rPr>
          <w:lang w:val="uk-UA" w:eastAsia="uk-UA"/>
        </w:rPr>
        <w:t>«Питання» — введіть текстовий зміст самого питання, наприклад «Вкажіть найбільш повне визначення методу».</w:t>
      </w:r>
    </w:p>
    <w:p>
      <w:pPr>
        <w:pStyle w:val="Normal"/>
        <w:numPr>
          <w:ilvl w:val="1"/>
          <w:numId w:val="1"/>
        </w:numPr>
        <w:jc w:val="both"/>
        <w:rPr>
          <w:lang w:val="uk-UA" w:eastAsia="uk-UA"/>
        </w:rPr>
      </w:pPr>
      <w:r>
        <w:rPr>
          <w:lang w:val="uk-UA" w:eastAsia="uk-UA"/>
        </w:rPr>
        <w:t>«Картинка для показу» — якщо ви заздалегідь завантажили файли картинок в розділ «Керування – Файли» вашого курсу (так само, як ви це робили при завантаженні веб-сторінок з матеріалами тем), то тут ви можете зі списку, що випадає, вибрати відповідний файл картинки — він показуватиметься при виведенні питання на тестуванні. Якщо картинка не потрібна, залиште «Порожньо».</w:t>
      </w:r>
    </w:p>
    <w:p>
      <w:pPr>
        <w:pStyle w:val="Normal"/>
        <w:numPr>
          <w:ilvl w:val="1"/>
          <w:numId w:val="1"/>
        </w:numPr>
        <w:jc w:val="both"/>
        <w:rPr>
          <w:lang w:val="uk-UA" w:eastAsia="uk-UA"/>
        </w:rPr>
      </w:pPr>
      <w:r>
        <w:rPr>
          <w:lang w:val="uk-UA" w:eastAsia="uk-UA"/>
        </w:rPr>
        <w:t>«Оцінка для питання за умовчанням» — ціле число балів, яким ви можете оцінити складність цього питання. Наприклад, найскладніший зі своїх питань ви оцінюєте в 4 бали, найлегший — в 1 бал. Якщо всі питання мають приблизно однакову складність — використовуйте для всіх оцінку, рівну значенню за умовчанням, тобто 1 бал. Не використовуйте дробове число, інакше при збереженні питання може виникнути помилка!</w:t>
      </w:r>
    </w:p>
    <w:p>
      <w:pPr>
        <w:pStyle w:val="Normal"/>
        <w:numPr>
          <w:ilvl w:val="1"/>
          <w:numId w:val="1"/>
        </w:numPr>
        <w:jc w:val="both"/>
        <w:rPr/>
      </w:pPr>
      <w:r>
        <w:rPr>
          <w:lang w:val="uk-UA" w:eastAsia="uk-UA"/>
        </w:rPr>
        <w:t>«Штрафний чинник» — дробове число від 0 до 1 (десятковий знак — крапка), яке указує частку оцінки, яка зніматиметься при неправильній відповіді. Наприклад, оцінка питання = 2 бали, ви встановили по три спроби виконання тесту для кожного студента, штрафний чинник = 0.1. Студент у двох спробах дав неправильні відповіді на дане питання, а в третій спробі — правильний. Тоді підсумкова оцінка за дане питання буде визначена так: 2</w:t>
      </w:r>
      <w:r>
        <w:rPr>
          <w:vertAlign w:val="subscript"/>
          <w:lang w:val="uk-UA" w:eastAsia="uk-UA"/>
        </w:rPr>
        <w:t>бали</w:t>
      </w:r>
      <w:r>
        <w:rPr>
          <w:lang w:val="uk-UA" w:eastAsia="uk-UA"/>
        </w:rPr>
        <w:t> – (2</w:t>
      </w:r>
      <w:r>
        <w:rPr>
          <w:vertAlign w:val="subscript"/>
          <w:lang w:val="uk-UA" w:eastAsia="uk-UA"/>
        </w:rPr>
        <w:t>бали</w:t>
      </w:r>
      <w:r>
        <w:rPr>
          <w:lang w:val="uk-UA" w:eastAsia="uk-UA"/>
        </w:rPr>
        <w:t>×0.1×2</w:t>
      </w:r>
      <w:r>
        <w:rPr>
          <w:vertAlign w:val="subscript"/>
          <w:lang w:val="uk-UA" w:eastAsia="uk-UA"/>
        </w:rPr>
        <w:t>невірні_спроби</w:t>
      </w:r>
      <w:r>
        <w:rPr>
          <w:lang w:val="uk-UA" w:eastAsia="uk-UA"/>
        </w:rPr>
        <w:t>) = 1.6</w:t>
      </w:r>
      <w:r>
        <w:rPr>
          <w:vertAlign w:val="subscript"/>
          <w:lang w:val="uk-UA" w:eastAsia="uk-UA"/>
        </w:rPr>
        <w:t>бали</w:t>
      </w:r>
      <w:r>
        <w:rPr>
          <w:lang w:val="uk-UA" w:eastAsia="uk-UA"/>
        </w:rPr>
        <w:t>. Якщо ви вкажете штрафний чинник 0, то штрафи нараховуватися не будуть, а якщо вкажете 1, то це означатиме, що студент повинен буде правильно відповісти з першої спроби, тому що при неправильній відповіді на дане питання відразу будуть зняті всі бали.</w:t>
      </w:r>
    </w:p>
    <w:p>
      <w:pPr>
        <w:pStyle w:val="Normal"/>
        <w:numPr>
          <w:ilvl w:val="1"/>
          <w:numId w:val="1"/>
        </w:numPr>
        <w:jc w:val="both"/>
        <w:rPr>
          <w:lang w:val="uk-UA" w:eastAsia="uk-UA"/>
        </w:rPr>
      </w:pPr>
      <w:r>
        <w:rPr>
          <w:lang w:val="uk-UA" w:eastAsia="uk-UA"/>
        </w:rPr>
        <w:t>«Одна або кілька відповідей?» — можливість вказати тільки одну або кілька правильних відповідей.</w:t>
      </w:r>
    </w:p>
    <w:p>
      <w:pPr>
        <w:pStyle w:val="Normal"/>
        <w:numPr>
          <w:ilvl w:val="1"/>
          <w:numId w:val="1"/>
        </w:numPr>
        <w:jc w:val="both"/>
        <w:rPr>
          <w:lang w:val="uk-UA" w:eastAsia="uk-UA"/>
        </w:rPr>
      </w:pPr>
      <w:r>
        <w:rPr>
          <w:lang w:val="uk-UA" w:eastAsia="uk-UA"/>
        </w:rPr>
        <w:t>«Випадковий порядок відповідей» — якщо «Так», то при кожному новому виведенні даного питання набір запропонованих відповідей перемішуватиметься випадковим чином, інакше відповіді завжди виводитимуться у фіксованому вами порядку.</w:t>
      </w:r>
    </w:p>
    <w:p>
      <w:pPr>
        <w:pStyle w:val="Normal"/>
        <w:numPr>
          <w:ilvl w:val="1"/>
          <w:numId w:val="1"/>
        </w:numPr>
        <w:jc w:val="both"/>
        <w:rPr>
          <w:lang w:val="uk-UA" w:eastAsia="uk-UA"/>
        </w:rPr>
      </w:pPr>
      <w:r>
        <w:rPr>
          <w:lang w:val="uk-UA" w:eastAsia="uk-UA"/>
        </w:rPr>
        <w:t>«Вибір 1», «Вибір 2» ..., «Вибір 10» — впишіть варіанти можливих відповідей. Їх кількість повинна бути не менше двох. Рекомендується визначати 4–5 можливих варіантів. Інші можна залишити порожніми.</w:t>
      </w:r>
    </w:p>
    <w:p>
      <w:pPr>
        <w:pStyle w:val="Normal"/>
        <w:numPr>
          <w:ilvl w:val="1"/>
          <w:numId w:val="1"/>
        </w:numPr>
        <w:jc w:val="both"/>
        <w:rPr>
          <w:lang w:val="uk-UA" w:eastAsia="uk-UA"/>
        </w:rPr>
      </w:pPr>
      <w:r>
        <w:rPr>
          <w:lang w:val="uk-UA" w:eastAsia="uk-UA"/>
        </w:rPr>
        <w:t>«Зауваження» — тут ви можете вписати пояснення, чому саме дана відповідь правильна, а інша — ні. Потім в тесті ви зможете при бажанні дозволити студентам проглядати ці зауваження при виведенні результатів тестування. За відсутності часу або необхідності пояснювати варіанти відповідей, можна залишити зауваження порожніми.</w:t>
      </w:r>
    </w:p>
    <w:p>
      <w:pPr>
        <w:pStyle w:val="Normal"/>
        <w:numPr>
          <w:ilvl w:val="1"/>
          <w:numId w:val="1"/>
        </w:numPr>
        <w:tabs>
          <w:tab w:val="clear" w:pos="708"/>
          <w:tab w:val="left" w:pos="900" w:leader="none"/>
        </w:tabs>
        <w:jc w:val="both"/>
        <w:rPr/>
      </w:pPr>
      <w:r>
        <w:rPr>
          <w:lang w:val="uk-UA" w:eastAsia="uk-UA"/>
        </w:rPr>
        <w:t>«Оцінка» — якщо правильна відповідь тільки одна, то напроти неї ви повинні вказати 100% (від повної оцінки), оцінки решти відповідей — «Порожньо». Якщо ж правильних відповідей декілька, наприклад 2 з 5 запропонованих, то розподіляти оцінки слід за наступним принципом. Сума оцінок правильних відповідей повинна складати 100%. У нашому випадку це може бути по 50% або в іншій пропорції (залежно від складності), наприклад, 40% і 60%. На неправильні відповіді слід поставити негативні (штрафні) оцінки. Інакше студент просто відмітить всі відповіді і в сумі отримає 100%! Тому на неправильні три відповіді слід встановити, наприклад, по –33.333% (якщо відмітить все — в сумі отримає 0 балів). Або навіть ще більш суворо: на кожну неправильну відповідь по –100% (за кожну неправильну відповідь знімаються усі бали питання).</w:t>
      </w:r>
      <w:r>
        <w:rPr>
          <w:lang w:eastAsia="uk-UA"/>
        </w:rPr>
        <w:t xml:space="preserve"> </w:t>
      </w:r>
      <w:r>
        <w:rPr>
          <w:lang w:val="uk-UA" w:eastAsia="uk-UA"/>
        </w:rPr>
        <w:t>Якщо загальна сума відсотків по всіх відповідях стає від’ємною, то вважається, що набрано 0 балів.</w:t>
      </w:r>
    </w:p>
    <w:p>
      <w:pPr>
        <w:pStyle w:val="Normal"/>
        <w:numPr>
          <w:ilvl w:val="1"/>
          <w:numId w:val="1"/>
        </w:numPr>
        <w:tabs>
          <w:tab w:val="clear" w:pos="708"/>
          <w:tab w:val="left" w:pos="900" w:leader="none"/>
        </w:tabs>
        <w:jc w:val="both"/>
        <w:rPr>
          <w:lang w:val="uk-UA" w:eastAsia="uk-UA"/>
        </w:rPr>
      </w:pPr>
      <w:r>
        <w:rPr>
          <w:lang w:val="uk-UA" w:eastAsia="uk-UA"/>
        </w:rPr>
        <w:t>Збережіть питання — воно з'явиться у списку питань вибраної вами категорії.</w:t>
      </w:r>
    </w:p>
    <w:p>
      <w:pPr>
        <w:pStyle w:val="Normal"/>
        <w:numPr>
          <w:ilvl w:val="0"/>
          <w:numId w:val="1"/>
        </w:numPr>
        <w:jc w:val="both"/>
        <w:rPr/>
      </w:pPr>
      <w:r>
        <w:rPr>
          <w:b/>
          <w:bCs/>
          <w:i/>
          <w:iCs/>
          <w:lang w:val="uk-UA" w:eastAsia="uk-UA"/>
        </w:rPr>
        <w:t>Відповіддю на питання (наприклад, обчислювальне завдання) є деяке число.</w:t>
      </w:r>
      <w:r>
        <w:rPr>
          <w:lang w:val="uk-UA" w:eastAsia="uk-UA"/>
        </w:rPr>
        <w:t xml:space="preserve"> У списку «Створити нове питання», що випадає, виберіть «Числовий». З'явиться сторінка з формою для створення питання.</w:t>
      </w:r>
    </w:p>
    <w:p>
      <w:pPr>
        <w:pStyle w:val="Normal"/>
        <w:numPr>
          <w:ilvl w:val="1"/>
          <w:numId w:val="1"/>
        </w:numPr>
        <w:jc w:val="both"/>
        <w:rPr>
          <w:lang w:val="uk-UA" w:eastAsia="uk-UA"/>
        </w:rPr>
      </w:pPr>
      <w:r>
        <w:rPr>
          <w:lang w:val="uk-UA" w:eastAsia="uk-UA"/>
        </w:rPr>
        <w:t>Перші 5 пунктів такі самі, як для питання попереднього типу (див. 1.1 – 1.5).</w:t>
      </w:r>
    </w:p>
    <w:p>
      <w:pPr>
        <w:pStyle w:val="Normal"/>
        <w:numPr>
          <w:ilvl w:val="1"/>
          <w:numId w:val="1"/>
        </w:numPr>
        <w:jc w:val="both"/>
        <w:rPr>
          <w:lang w:val="uk-UA" w:eastAsia="uk-UA"/>
        </w:rPr>
      </w:pPr>
      <w:r>
        <w:rPr>
          <w:lang w:val="uk-UA" w:eastAsia="uk-UA"/>
        </w:rPr>
        <w:t>«Правильна відповідь» — вкажіть точне значення правильної відповіді. Це може бути як ціле, так і дробове значення, наприклад, «5.5» (десятковий знак — крапка!).</w:t>
      </w:r>
    </w:p>
    <w:p>
      <w:pPr>
        <w:pStyle w:val="Normal"/>
        <w:numPr>
          <w:ilvl w:val="1"/>
          <w:numId w:val="1"/>
        </w:numPr>
        <w:jc w:val="both"/>
        <w:rPr>
          <w:lang w:val="uk-UA" w:eastAsia="uk-UA"/>
        </w:rPr>
      </w:pPr>
      <w:r>
        <w:rPr>
          <w:lang w:val="uk-UA" w:eastAsia="uk-UA"/>
        </w:rPr>
        <w:t>«Допустима помилка» — якщо допустимо, щоб відповідь була вказана з деякою погрішністю, то вкажіть її. Наприклад, якщо допустима помилка 0.5, а правильна відповідь 5.5, то будь-яке число, введене студентом в діапазоні від 5.0 до 6.0, вважатиметься за правильне. Якщо ж погрішність не допустима, то залиште цей параметр порожнім або введіть 0.</w:t>
      </w:r>
    </w:p>
    <w:p>
      <w:pPr>
        <w:pStyle w:val="Normal"/>
        <w:numPr>
          <w:ilvl w:val="1"/>
          <w:numId w:val="1"/>
        </w:numPr>
        <w:jc w:val="both"/>
        <w:rPr>
          <w:lang w:val="uk-UA" w:eastAsia="uk-UA"/>
        </w:rPr>
      </w:pPr>
      <w:r>
        <w:rPr>
          <w:lang w:val="uk-UA" w:eastAsia="uk-UA"/>
        </w:rPr>
        <w:t>«Зауваження» — аналогічно пункту 1.9.</w:t>
      </w:r>
    </w:p>
    <w:p>
      <w:pPr>
        <w:pStyle w:val="Normal"/>
        <w:numPr>
          <w:ilvl w:val="1"/>
          <w:numId w:val="1"/>
        </w:numPr>
        <w:jc w:val="both"/>
        <w:rPr>
          <w:lang w:val="uk-UA" w:eastAsia="uk-UA"/>
        </w:rPr>
      </w:pPr>
      <w:r>
        <w:rPr>
          <w:lang w:val="uk-UA" w:eastAsia="uk-UA"/>
        </w:rPr>
        <w:t>«Одиницю вимірювання» і «Альтернативні одиниці вимірювання» вказувати не обов'язково. Проте, якщо, наприклад, результат завдання за умовчанням вводиться в метрах, але може бути введений і в сантиметрах, то вкажіть одиницю вимірювання «м», а для альтернативної одиниці вимірювання множник: «100», одиниця вимірювання: «см». Тоді правильними відповідями будуть числа в діапазоні 5.0 – 6.0, а також 500 – 600. Можливо, щоб не було зайвих непорозумінь, не слід використовувати одиниці вимірювання взагалі. Просто в тексті питання можна вказати, що відповідь потрібно ввести в метрах, і все. Якщо ж не дивлячись ні на що, студенти постійно вводять відповідь то в метрах, то в сантиметрах, тоді скористайтеся приведеними рекомендаціями і вкажіть основну і альтернативні одиниці вимірювання.</w:t>
      </w:r>
    </w:p>
    <w:p>
      <w:pPr>
        <w:pStyle w:val="Normal"/>
        <w:numPr>
          <w:ilvl w:val="1"/>
          <w:numId w:val="1"/>
        </w:numPr>
        <w:jc w:val="both"/>
        <w:rPr>
          <w:lang w:val="uk-UA" w:eastAsia="uk-UA"/>
        </w:rPr>
      </w:pPr>
      <w:r>
        <w:rPr>
          <w:lang w:val="uk-UA" w:eastAsia="uk-UA"/>
        </w:rPr>
        <w:t>Збережіть питання — воно з'явиться в списку питань вибраної вами категорії.</w:t>
      </w:r>
    </w:p>
    <w:p>
      <w:pPr>
        <w:pStyle w:val="Normal"/>
        <w:numPr>
          <w:ilvl w:val="0"/>
          <w:numId w:val="1"/>
        </w:numPr>
        <w:jc w:val="both"/>
        <w:rPr/>
      </w:pPr>
      <w:r>
        <w:rPr>
          <w:b/>
          <w:bCs/>
          <w:i/>
          <w:iCs/>
          <w:lang w:val="uk-UA" w:eastAsia="uk-UA"/>
        </w:rPr>
        <w:t>Відповіддю на питання є одне слово або коротка фраза, яку студент повинен ввести з клавіатури.</w:t>
      </w:r>
      <w:r>
        <w:rPr>
          <w:lang w:val="uk-UA" w:eastAsia="uk-UA"/>
        </w:rPr>
        <w:t xml:space="preserve"> У списку «Створити нове питання», що випадає, виберіть «Коротка відповідь». З'явиться сторінка з формою для створення питання.</w:t>
      </w:r>
    </w:p>
    <w:p>
      <w:pPr>
        <w:pStyle w:val="Normal"/>
        <w:numPr>
          <w:ilvl w:val="1"/>
          <w:numId w:val="1"/>
        </w:numPr>
        <w:jc w:val="both"/>
        <w:rPr>
          <w:lang w:val="uk-UA" w:eastAsia="uk-UA"/>
        </w:rPr>
      </w:pPr>
      <w:r>
        <w:rPr>
          <w:lang w:val="uk-UA" w:eastAsia="uk-UA"/>
        </w:rPr>
        <w:t>«Назва питання», «Питання» і «Картинка для показу» — аналогічно пунктам 1.1, 1.2, 1.3.</w:t>
      </w:r>
    </w:p>
    <w:p>
      <w:pPr>
        <w:pStyle w:val="Normal"/>
        <w:numPr>
          <w:ilvl w:val="1"/>
          <w:numId w:val="1"/>
        </w:numPr>
        <w:jc w:val="both"/>
        <w:rPr>
          <w:lang w:val="uk-UA" w:eastAsia="uk-UA"/>
        </w:rPr>
      </w:pPr>
      <w:r>
        <w:rPr>
          <w:lang w:val="uk-UA" w:eastAsia="uk-UA"/>
        </w:rPr>
        <w:t>«Чутливість відповіді до регістра» — залиште значення цього параметра «Ні, регістр не важливий», тоді відповідь студента порівнюватиметься із зразком без урахування регістра символів (немає різниці, великі чи малі). У деяких курсах (наприклад, пов'язаних з програмуванням) запис окремих слів обов'язково враховує правильний регістр букв. У такому разі встановіть «Так, регістр важливий».</w:t>
      </w:r>
    </w:p>
    <w:p>
      <w:pPr>
        <w:pStyle w:val="Normal"/>
        <w:numPr>
          <w:ilvl w:val="1"/>
          <w:numId w:val="1"/>
        </w:numPr>
        <w:jc w:val="both"/>
        <w:rPr>
          <w:lang w:val="uk-UA" w:eastAsia="uk-UA"/>
        </w:rPr>
      </w:pPr>
      <w:r>
        <w:rPr>
          <w:lang w:val="uk-UA" w:eastAsia="uk-UA"/>
        </w:rPr>
        <w:t>«Оцінка для питання за умовчанням», «Штрафний чинник» — аналогічно пунктам 1.4, 1.5.</w:t>
      </w:r>
    </w:p>
    <w:p>
      <w:pPr>
        <w:pStyle w:val="Normal"/>
        <w:numPr>
          <w:ilvl w:val="1"/>
          <w:numId w:val="1"/>
        </w:numPr>
        <w:jc w:val="both"/>
        <w:rPr>
          <w:lang w:val="uk-UA" w:eastAsia="uk-UA"/>
        </w:rPr>
      </w:pPr>
      <w:r>
        <w:rPr>
          <w:lang w:val="uk-UA" w:eastAsia="uk-UA"/>
        </w:rPr>
        <w:t>«Відповідь 1», «Відповідь 2» ..., «Відповідь 10» — правильні варіанти відповідей. Часто ці варіанти просто є синонімами. Обов'язково потрібно ввести хоча б один варіант. Порада: прагніть правильні відповіді вводити у вигляді одного, максимум 2–3 слів. Введення довгих речень може привести до того, що студенти взагалі ніколи «не вгадають» правильну відповідь, хоч і знатимуть її. Якщо це фраза із понад одного слова, то вона повинна бути відомим стійким поєднанням, наприклад, «Якщо вам дали вищу освіту, то це не означає, що ви ...» (відомий жарт; відповідь — «її отримали»). Пам'ятайте, всі правильні варіанти відповідей студентам показуватися не будуть. Просто потім при перевірці програма порівнюватиме відповідь студента з кожним з введених вами варіантів правильних відповідей.</w:t>
      </w:r>
    </w:p>
    <w:p>
      <w:pPr>
        <w:pStyle w:val="Normal"/>
        <w:numPr>
          <w:ilvl w:val="1"/>
          <w:numId w:val="1"/>
        </w:numPr>
        <w:jc w:val="both"/>
        <w:rPr>
          <w:lang w:val="uk-UA" w:eastAsia="uk-UA"/>
        </w:rPr>
      </w:pPr>
      <w:r>
        <w:rPr>
          <w:lang w:val="uk-UA" w:eastAsia="uk-UA"/>
        </w:rPr>
        <w:t>«Оцінка» — якщо всі варіанти відповідей рівнозначні, то на кожний з них можна поставити по 100% (від повної оцінки). Якщо ж «правильність» кожного з варіантів різна, можна їх оцінити відповідним чином, наприклад, для повної відповіді поставити 100%, для скороченої відповіді — 80%, для частково правильної — 50% і т.д.</w:t>
      </w:r>
    </w:p>
    <w:p>
      <w:pPr>
        <w:pStyle w:val="Normal"/>
        <w:numPr>
          <w:ilvl w:val="1"/>
          <w:numId w:val="1"/>
        </w:numPr>
        <w:jc w:val="both"/>
        <w:rPr>
          <w:lang w:val="uk-UA" w:eastAsia="uk-UA"/>
        </w:rPr>
      </w:pPr>
      <w:r>
        <w:rPr>
          <w:lang w:val="uk-UA" w:eastAsia="uk-UA"/>
        </w:rPr>
        <w:t>«Зауваження» — аналогічно пункту 1.9.</w:t>
      </w:r>
    </w:p>
    <w:p>
      <w:pPr>
        <w:pStyle w:val="Normal"/>
        <w:numPr>
          <w:ilvl w:val="1"/>
          <w:numId w:val="1"/>
        </w:numPr>
        <w:jc w:val="both"/>
        <w:rPr>
          <w:lang w:val="uk-UA" w:eastAsia="uk-UA"/>
        </w:rPr>
      </w:pPr>
      <w:r>
        <w:rPr>
          <w:lang w:val="uk-UA" w:eastAsia="uk-UA"/>
        </w:rPr>
        <w:t>Збережіть питання — воно з'явиться в списку питань вибраної вами категорії.</w:t>
      </w:r>
    </w:p>
    <w:p>
      <w:pPr>
        <w:pStyle w:val="Normal"/>
        <w:numPr>
          <w:ilvl w:val="0"/>
          <w:numId w:val="1"/>
        </w:numPr>
        <w:jc w:val="both"/>
        <w:rPr/>
      </w:pPr>
      <w:r>
        <w:rPr>
          <w:b/>
          <w:bCs/>
          <w:i/>
          <w:iCs/>
          <w:lang w:val="uk-UA" w:eastAsia="uk-UA"/>
        </w:rPr>
        <w:t>Суть завдання полягає в наведенні відповідності між двома списками.</w:t>
      </w:r>
      <w:r>
        <w:rPr>
          <w:lang w:val="uk-UA" w:eastAsia="uk-UA"/>
        </w:rPr>
        <w:t xml:space="preserve"> Наприклад, перший список: «барракуда, дельфін, наутилус», другий список: «ссавці, молюски, риби». Наведення відповідності означає розбиття на відповідні пари «барракуда – риби», «дельфін – ссавці», «наутилус – молюски». Даний тип питання задіє специфічні здібності мислення студента, які не використовуються іншими типами питань. Як варіант, одним із списків можуть бути порядкові номери, тоді завдання зводиться до впорядковування (сортування) другого списку по цих порядкових номерах (наприклад, для питання «вкажіть порядок операцій технологічного процесу»). У списку «Створити нове питання», що випадає, виберіть «На відповідність». З'явиться сторінка з формою для створення питання.</w:t>
      </w:r>
    </w:p>
    <w:p>
      <w:pPr>
        <w:pStyle w:val="Normal"/>
        <w:numPr>
          <w:ilvl w:val="1"/>
          <w:numId w:val="1"/>
        </w:numPr>
        <w:jc w:val="both"/>
        <w:rPr>
          <w:lang w:val="uk-UA" w:eastAsia="uk-UA"/>
        </w:rPr>
      </w:pPr>
      <w:r>
        <w:rPr>
          <w:lang w:val="uk-UA" w:eastAsia="uk-UA"/>
        </w:rPr>
        <w:t>«Назва питання», «Питання», «Картинка для показу», «Оцінка для питання за умовчанням», «Штрафний чинник» — аналогічні пунктам 1.1 – 1.5.</w:t>
      </w:r>
    </w:p>
    <w:p>
      <w:pPr>
        <w:pStyle w:val="Normal"/>
        <w:numPr>
          <w:ilvl w:val="1"/>
          <w:numId w:val="1"/>
        </w:numPr>
        <w:jc w:val="both"/>
        <w:rPr>
          <w:lang w:val="uk-UA" w:eastAsia="uk-UA"/>
        </w:rPr>
      </w:pPr>
      <w:r>
        <w:rPr>
          <w:lang w:val="uk-UA" w:eastAsia="uk-UA"/>
        </w:rPr>
        <w:t>«Випадковий порядок» — обов'язково залишайте «Так». Тоді обидва списки перемішуватимуться випадковим чином і кожному студентові доведеться самостійно думати, а не копіювати у сусіда. Якщо встановити значення «Ні», то обидва списки виводяться у відповідному порядку, який заданий вами, і будь-якому студентові не складе труднощів правильно відповісти на питання. Це значення можна використовувати хіба що в демонстраційних цілях.</w:t>
      </w:r>
    </w:p>
    <w:p>
      <w:pPr>
        <w:pStyle w:val="Normal"/>
        <w:numPr>
          <w:ilvl w:val="1"/>
          <w:numId w:val="1"/>
        </w:numPr>
        <w:jc w:val="both"/>
        <w:rPr>
          <w:lang w:val="uk-UA" w:eastAsia="uk-UA"/>
        </w:rPr>
      </w:pPr>
      <w:r>
        <w:rPr>
          <w:lang w:val="uk-UA" w:eastAsia="uk-UA"/>
        </w:rPr>
        <w:t>Пари «Питання 1» – «Відповідна відповідь 1» заповнюються відповідно до елементів двох списків, тобто «Питання 1» — це перший елемент першого списку, «Відповідна відповідь 1» — відповідний йому елемент другого списку і т.д. Кількість таких пар повинна бути не менше трьох. Інакше питання практично не матиме сенсу у такому вигляді. Відповідь на питання даного типу вважається за правильне, коли всі відповідності вказані правильно.</w:t>
      </w:r>
    </w:p>
    <w:p>
      <w:pPr>
        <w:pStyle w:val="Normal"/>
        <w:numPr>
          <w:ilvl w:val="1"/>
          <w:numId w:val="1"/>
        </w:numPr>
        <w:jc w:val="both"/>
        <w:rPr/>
      </w:pPr>
      <w:r>
        <w:rPr>
          <w:i/>
          <w:iCs/>
          <w:lang w:val="uk-UA" w:eastAsia="uk-UA"/>
        </w:rPr>
        <w:t>Додаткові рекомендації</w:t>
      </w:r>
      <w:r>
        <w:rPr>
          <w:lang w:val="uk-UA" w:eastAsia="uk-UA"/>
        </w:rPr>
        <w:t>. Даний тип питання, як вже вказувалося, легко перетворити на питання, в якому необхідно правильно упорядкувати деяку послідовність дій. Для цього один із списків повинен містити порядкові номери дій, вказаних в іншому списку, наприклад, перший список: «Формулювання технічного завдання, Складання кошторису, Монтаж, Налагоджувальні роботи, Введення в експлуатацію», другий список: «1, 2, 3, 4, 5». Залишається ввести ці дані у вигляді відповідних пар і правильно сформулювати текст питання.</w:t>
      </w:r>
    </w:p>
    <w:p>
      <w:pPr>
        <w:pStyle w:val="Normal"/>
        <w:numPr>
          <w:ilvl w:val="1"/>
          <w:numId w:val="1"/>
        </w:numPr>
        <w:jc w:val="both"/>
        <w:rPr>
          <w:lang w:val="uk-UA" w:eastAsia="uk-UA"/>
        </w:rPr>
      </w:pPr>
      <w:r>
        <w:rPr>
          <w:lang w:val="uk-UA" w:eastAsia="uk-UA"/>
        </w:rPr>
        <w:t>Збережіть питання — воно з'явиться в списку питань вибраної вами категорії.</w:t>
      </w:r>
    </w:p>
    <w:p>
      <w:pPr>
        <w:pStyle w:val="Normal"/>
        <w:ind w:firstLine="720"/>
        <w:jc w:val="both"/>
        <w:rPr>
          <w:lang w:eastAsia="uk-UA"/>
        </w:rPr>
      </w:pPr>
      <w:r>
        <w:rPr>
          <w:lang w:val="uk-UA" w:eastAsia="uk-UA"/>
        </w:rPr>
        <w:t>Використовуючи приведені рекомендації, ви заповнюєте питаннями всі необхідні категорії (зазвичай по темах). Тепер ви готові сформувати тести для перевірки знань студентів.</w:t>
      </w:r>
    </w:p>
    <w:p>
      <w:pPr>
        <w:pStyle w:val="Normal"/>
        <w:ind w:firstLine="720"/>
        <w:jc w:val="both"/>
        <w:rPr>
          <w:lang w:eastAsia="uk-UA"/>
        </w:rPr>
      </w:pPr>
      <w:r>
        <w:rPr>
          <w:lang w:eastAsia="uk-UA"/>
        </w:rPr>
      </w:r>
    </w:p>
    <w:p>
      <w:pPr>
        <w:pStyle w:val="Normal"/>
        <w:ind w:firstLine="720"/>
        <w:jc w:val="both"/>
        <w:rPr>
          <w:b/>
          <w:b/>
          <w:bCs/>
          <w:lang w:val="uk-UA" w:eastAsia="uk-UA"/>
        </w:rPr>
      </w:pPr>
      <w:r>
        <w:rPr>
          <w:b/>
          <w:bCs/>
          <w:lang w:val="uk-UA" w:eastAsia="uk-UA"/>
        </w:rPr>
        <w:t>Формування тестів</w:t>
      </w:r>
    </w:p>
    <w:p>
      <w:pPr>
        <w:pStyle w:val="Normal"/>
        <w:ind w:firstLine="720"/>
        <w:jc w:val="both"/>
        <w:rPr>
          <w:b/>
          <w:b/>
          <w:bCs/>
          <w:lang w:val="uk-UA" w:eastAsia="uk-UA"/>
        </w:rPr>
      </w:pPr>
      <w:r>
        <w:rPr>
          <w:b/>
          <w:bCs/>
          <w:lang w:val="uk-UA" w:eastAsia="uk-UA"/>
        </w:rPr>
      </w:r>
    </w:p>
    <w:p>
      <w:pPr>
        <w:pStyle w:val="Normal"/>
        <w:ind w:firstLine="720"/>
        <w:jc w:val="both"/>
        <w:rPr>
          <w:lang w:val="uk-UA" w:eastAsia="uk-UA"/>
        </w:rPr>
      </w:pPr>
      <w:r>
        <w:rPr>
          <w:lang w:val="uk-UA" w:eastAsia="uk-UA"/>
        </w:rPr>
        <w:t>Розглянемо два варіанти тестів.</w:t>
      </w:r>
    </w:p>
    <w:p>
      <w:pPr>
        <w:pStyle w:val="Normal"/>
        <w:ind w:firstLine="720"/>
        <w:jc w:val="both"/>
        <w:rPr/>
      </w:pPr>
      <w:r>
        <w:rPr>
          <w:lang w:val="uk-UA" w:eastAsia="uk-UA"/>
        </w:rPr>
        <w:t xml:space="preserve">1. </w:t>
      </w:r>
      <w:r>
        <w:rPr>
          <w:b/>
          <w:bCs/>
          <w:i/>
          <w:iCs/>
          <w:lang w:val="uk-UA" w:eastAsia="uk-UA"/>
        </w:rPr>
        <w:t>Тест для перевірки однієї теми</w:t>
      </w:r>
      <w:r>
        <w:rPr>
          <w:lang w:val="uk-UA" w:eastAsia="uk-UA"/>
        </w:rPr>
        <w:t>. У цей тест входять всі (або конкретні окремі) питання однієї категорії. Це найпростіший варіант, тому розберемося з процедурою формування тесту і налаштуванням його параметрів.</w:t>
      </w:r>
    </w:p>
    <w:p>
      <w:pPr>
        <w:pStyle w:val="Normal"/>
        <w:ind w:firstLine="720"/>
        <w:jc w:val="both"/>
        <w:rPr>
          <w:lang w:val="uk-UA" w:eastAsia="uk-UA"/>
        </w:rPr>
      </w:pPr>
      <w:r>
        <w:rPr>
          <w:lang w:val="uk-UA" w:eastAsia="uk-UA"/>
        </w:rPr>
        <w:t>Перейдіть на головну сторінку вашого курсу. В меню «Керування» клацніть на пункті «Редагування» — в блоках тем з'являться засоби для додавання ресурсів і елементів курсу. У блоці тієї теми, для якої ви хочете сформувати тест, у списку «Додати елемент курсу...», що випадає, виберіть «Тест».</w:t>
      </w:r>
    </w:p>
    <w:p>
      <w:pPr>
        <w:pStyle w:val="Normal"/>
        <w:ind w:firstLine="720"/>
        <w:jc w:val="both"/>
        <w:rPr>
          <w:lang w:val="uk-UA" w:eastAsia="uk-UA"/>
        </w:rPr>
      </w:pPr>
      <w:r>
        <w:rPr>
          <w:lang w:val="uk-UA" w:eastAsia="uk-UA"/>
        </w:rPr>
        <w:t>На екрані з'явиться форма для вказівки параметрів тесту. Розглянемо їх докладніше.</w:t>
      </w:r>
    </w:p>
    <w:p>
      <w:pPr>
        <w:pStyle w:val="Normal"/>
        <w:numPr>
          <w:ilvl w:val="0"/>
          <w:numId w:val="7"/>
        </w:numPr>
        <w:jc w:val="both"/>
        <w:rPr>
          <w:lang w:val="uk-UA" w:eastAsia="uk-UA"/>
        </w:rPr>
      </w:pPr>
      <w:r>
        <w:rPr>
          <w:lang w:val="uk-UA" w:eastAsia="uk-UA"/>
        </w:rPr>
        <w:t>«Назва» — введіть назву тесту, наприклад «Питання для контролю» або «Тест №1».</w:t>
      </w:r>
    </w:p>
    <w:p>
      <w:pPr>
        <w:pStyle w:val="Normal"/>
        <w:numPr>
          <w:ilvl w:val="0"/>
          <w:numId w:val="3"/>
        </w:numPr>
        <w:jc w:val="both"/>
        <w:rPr>
          <w:lang w:val="uk-UA" w:eastAsia="uk-UA"/>
        </w:rPr>
      </w:pPr>
      <w:r>
        <w:rPr>
          <w:lang w:val="uk-UA" w:eastAsia="uk-UA"/>
        </w:rPr>
        <w:t>«Вступ» — введіть тут короткі рекомендації або інформацію, з якою студенти повинні будуть ознайомитися перед проходженням тесту. Наприклад, тут можна вказати, на що слід звернути увагу при вивченні теми, щоб краще відповісти на питання тесту. Можна залишити порожнім.</w:t>
      </w:r>
    </w:p>
    <w:p>
      <w:pPr>
        <w:pStyle w:val="Normal"/>
        <w:numPr>
          <w:ilvl w:val="0"/>
          <w:numId w:val="3"/>
        </w:numPr>
        <w:jc w:val="both"/>
        <w:rPr>
          <w:lang w:val="uk-UA" w:eastAsia="uk-UA"/>
        </w:rPr>
      </w:pPr>
      <w:r>
        <w:rPr>
          <w:lang w:val="uk-UA" w:eastAsia="uk-UA"/>
        </w:rPr>
        <w:t>«Почати тестування» — якщо ви готуєте тест на майбутнє, то поки тут можна нічого не встановлювати. Тест поки буде не доступний. Як тільки ви визначитеся з моментом початку тестування — встановіть галочку і виберіть дату і час початку тестування. При виході на тест студенти побачать дату і час початку тестування.</w:t>
      </w:r>
    </w:p>
    <w:p>
      <w:pPr>
        <w:pStyle w:val="Normal"/>
        <w:numPr>
          <w:ilvl w:val="0"/>
          <w:numId w:val="3"/>
        </w:numPr>
        <w:jc w:val="both"/>
        <w:rPr/>
      </w:pPr>
      <w:r>
        <w:rPr>
          <w:lang w:val="uk-UA" w:eastAsia="uk-UA"/>
        </w:rPr>
        <w:t>«Закінчити тестування» — аналогічно встановлюється дата і час закінчення тестування. Система автоматично включає і відключає доступ студентів до тесту по вказаних моментах часу. Таким чином можна встановити доступ до тестування на час конкретної пари занять і повністю контролювати хід його проведення.</w:t>
      </w:r>
    </w:p>
    <w:p>
      <w:pPr>
        <w:pStyle w:val="Normal"/>
        <w:numPr>
          <w:ilvl w:val="0"/>
          <w:numId w:val="3"/>
        </w:numPr>
        <w:jc w:val="both"/>
        <w:rPr>
          <w:lang w:val="uk-UA" w:eastAsia="uk-UA"/>
        </w:rPr>
      </w:pPr>
      <w:r>
        <w:rPr>
          <w:lang w:val="uk-UA" w:eastAsia="uk-UA"/>
        </w:rPr>
        <w:t>«Обмеження часу» — якщо включено і вказано кількість хвилин, то час тесту буде обмежений. При цьому студентові показуватиметься час, що залишився до закінчення даного тестування. Всі відповіді, які студент не встигне відправити до цього моменту, будуть проігноровані. Якщо даний параметр відключений, то час тестування буде не обмеженим (хіба що часом завершення самого тесту, наприклад, часом закінчення пари).</w:t>
      </w:r>
    </w:p>
    <w:p>
      <w:pPr>
        <w:pStyle w:val="Normal"/>
        <w:numPr>
          <w:ilvl w:val="0"/>
          <w:numId w:val="3"/>
        </w:numPr>
        <w:jc w:val="both"/>
        <w:rPr>
          <w:lang w:val="uk-UA" w:eastAsia="uk-UA"/>
        </w:rPr>
      </w:pPr>
      <w:r>
        <w:rPr>
          <w:lang w:val="uk-UA" w:eastAsia="uk-UA"/>
        </w:rPr>
        <w:t>«Питань на одній сторінці» — краще залиште «Не обмежено», тоді всі питання тесту виводитимуться однією суцільною сторінкою. Цей режим дозволить студентові швидко проглянути всі питання тесту, відповісти на них в зручному для себе порядку, відправляючи відповіді на кожне питання або по черзі, або все відразу в кінці тестування. Даний параметр діє тільки у момент додавання питань в тест (розглянемо пізніше). Наприклад, якщо ви встановили даний параметр, рівний 2, то при додаванні нових питань в тест через кожні два питання в тест вставлятиметься роздільник сторінок. Коли тест з питаннями і роздільниками сторінок вже сформований, даний параметр не робить ніякого впливу на відображення питань в тесті. Надалі перекомпонувати питання і роздільники сторінок можна буде на сторінці редагування тесту (зараз ми знаходимося на сторінці редагування параметрів тесту).</w:t>
      </w:r>
    </w:p>
    <w:p>
      <w:pPr>
        <w:pStyle w:val="Normal"/>
        <w:numPr>
          <w:ilvl w:val="0"/>
          <w:numId w:val="3"/>
        </w:numPr>
        <w:jc w:val="both"/>
        <w:rPr>
          <w:lang w:val="uk-UA" w:eastAsia="uk-UA"/>
        </w:rPr>
      </w:pPr>
      <w:r>
        <w:rPr>
          <w:lang w:val="uk-UA" w:eastAsia="uk-UA"/>
        </w:rPr>
        <w:t>«Випадковий порядок питань» — якщо «Так», то питання тесту для кожного студента відображаються у випадковому порядку. Це може дещо додати труднощів для студентів при механічному списуванні відповідей один у одного. Проте часто вам може знадобиться, щоб питання виводилися саме у встановленому вами порядку (наприклад, в порядку викладання матеріалу або в порядку зростання складності питань). В цьому випадку залиште значення «Ні».</w:t>
      </w:r>
    </w:p>
    <w:p>
      <w:pPr>
        <w:pStyle w:val="Normal"/>
        <w:numPr>
          <w:ilvl w:val="0"/>
          <w:numId w:val="3"/>
        </w:numPr>
        <w:jc w:val="both"/>
        <w:rPr>
          <w:lang w:val="uk-UA" w:eastAsia="uk-UA"/>
        </w:rPr>
      </w:pPr>
      <w:r>
        <w:rPr>
          <w:lang w:val="uk-UA" w:eastAsia="uk-UA"/>
        </w:rPr>
        <w:t>«Випадковий порядок в межах питань» — якщо в питаннях присутня множинна частина (множина можливих відповідей, множина відповідностей і т.д.), то при установці значення «Так» ці множини усередині питання виводитимуться у випадковому порядку.</w:t>
      </w:r>
    </w:p>
    <w:p>
      <w:pPr>
        <w:pStyle w:val="Normal"/>
        <w:numPr>
          <w:ilvl w:val="0"/>
          <w:numId w:val="3"/>
        </w:numPr>
        <w:jc w:val="both"/>
        <w:rPr>
          <w:lang w:val="uk-UA" w:eastAsia="uk-UA"/>
        </w:rPr>
      </w:pPr>
      <w:r>
        <w:rPr>
          <w:lang w:val="uk-UA" w:eastAsia="uk-UA"/>
        </w:rPr>
        <w:t>«Кількість спроб» — встановіть кількість спроб тестування, яке може виконати кожен студент.</w:t>
      </w:r>
    </w:p>
    <w:p>
      <w:pPr>
        <w:pStyle w:val="Normal"/>
        <w:numPr>
          <w:ilvl w:val="0"/>
          <w:numId w:val="3"/>
        </w:numPr>
        <w:jc w:val="both"/>
        <w:rPr>
          <w:lang w:val="uk-UA" w:eastAsia="uk-UA"/>
        </w:rPr>
      </w:pPr>
      <w:r>
        <w:rPr>
          <w:lang w:val="uk-UA" w:eastAsia="uk-UA"/>
        </w:rPr>
        <w:t>«Кожна спроба ґрунтується на попередній» — якщо «Так», то при кожній наступній спробі студентові показуватимуться відповіді, які він дав у попередній спробі. Цей режим рекомендується використовувати тільки для режиму навчання. Для тестування в режимі контролю знань використовуйте значення «Ні».</w:t>
      </w:r>
    </w:p>
    <w:p>
      <w:pPr>
        <w:pStyle w:val="Normal"/>
        <w:numPr>
          <w:ilvl w:val="0"/>
          <w:numId w:val="3"/>
        </w:numPr>
        <w:jc w:val="both"/>
        <w:rPr>
          <w:lang w:val="uk-UA" w:eastAsia="uk-UA"/>
        </w:rPr>
      </w:pPr>
      <w:r>
        <w:rPr>
          <w:lang w:val="uk-UA" w:eastAsia="uk-UA"/>
        </w:rPr>
        <w:t>«Метод оцінювання» — якщо ви дозволили декілька спроб тестування для кожного студента, то тут можна вибрати метод остаточного оцінювання за наслідками всіх спроб.</w:t>
      </w:r>
    </w:p>
    <w:p>
      <w:pPr>
        <w:pStyle w:val="Normal"/>
        <w:numPr>
          <w:ilvl w:val="0"/>
          <w:numId w:val="3"/>
        </w:numPr>
        <w:jc w:val="both"/>
        <w:rPr>
          <w:lang w:val="uk-UA" w:eastAsia="uk-UA"/>
        </w:rPr>
      </w:pPr>
      <w:r>
        <w:rPr>
          <w:lang w:val="uk-UA" w:eastAsia="uk-UA"/>
        </w:rPr>
        <w:t>«Адаптивний режим» — якщо встановлено «Так», то при виведенні тесту студентові під кожним питанням з'явиться кнопка «Відіслати», яка посилає відповідь на це питання, показує чи правильна вона, скільки балів і штрафних очок отримано за це питання. Студент може тут же поміняти відповідь і знов відіслати її. Це буде зараховано як додаткова спроба на дане питання. Даний режим рекомендується використовувати тільки в тестах з метою навчання (або демонстраційному режимі). У режимі контролю встановлюйте значення «Ні». Кнопка для відсилання відповідей буде присутня тільки в кінці тесту для відправки результатів всього тесту.</w:t>
      </w:r>
    </w:p>
    <w:p>
      <w:pPr>
        <w:pStyle w:val="Normal"/>
        <w:numPr>
          <w:ilvl w:val="0"/>
          <w:numId w:val="3"/>
        </w:numPr>
        <w:jc w:val="both"/>
        <w:rPr>
          <w:lang w:val="uk-UA" w:eastAsia="uk-UA"/>
        </w:rPr>
      </w:pPr>
      <w:r>
        <w:rPr>
          <w:lang w:val="uk-UA" w:eastAsia="uk-UA"/>
        </w:rPr>
        <w:t>«Нараховувати штрафи» — якщо дозволені кілька спроб і даний параметр встановлений «Так», то за кожну неправильну відповідь нараховуватиметься штраф, передбачений параметрами даного питання (див. вище параметри питань). Таким чином, якщо дозволено три спроби тесту, за питання передбачений один бал, штраф 0.1, двічі на дане питання студент відповів невірно, а третій раз вірно, то підсумкова оцінка за дане питання складе 0.8 балів. Якщо параметр встановлений «Ні», то штрафи нараховуватися не будуть. Якщо при цьому в даній спробі на дане питання студент відповів вірно, то за нього буде дана повна оцінка незалежно від того, правильно чи ні на дане питання студент відповів в попередніх спробах.</w:t>
      </w:r>
    </w:p>
    <w:p>
      <w:pPr>
        <w:pStyle w:val="Normal"/>
        <w:numPr>
          <w:ilvl w:val="0"/>
          <w:numId w:val="3"/>
        </w:numPr>
        <w:jc w:val="both"/>
        <w:rPr>
          <w:lang w:val="uk-UA" w:eastAsia="uk-UA"/>
        </w:rPr>
      </w:pPr>
      <w:r>
        <w:rPr>
          <w:lang w:val="uk-UA" w:eastAsia="uk-UA"/>
        </w:rPr>
        <w:t>«Кількість знаків в оцінці після десяткової коми» — якщо необхідно відображати дробову частину оцінки, вкажіть кількість цифр дробової частини. Якщо оцінка повинна бути цілим числом — встановіть цей параметр в 0.</w:t>
      </w:r>
    </w:p>
    <w:p>
      <w:pPr>
        <w:pStyle w:val="Normal"/>
        <w:numPr>
          <w:ilvl w:val="0"/>
          <w:numId w:val="3"/>
        </w:numPr>
        <w:jc w:val="both"/>
        <w:rPr>
          <w:lang w:val="uk-UA" w:eastAsia="uk-UA"/>
        </w:rPr>
      </w:pPr>
      <w:r>
        <w:rPr>
          <w:lang w:val="uk-UA" w:eastAsia="uk-UA"/>
        </w:rPr>
        <w:t>«Студенти можуть переглядати» — в рядку «Безпосередньо після спроби» відмічаються результати, які будуть показані студентам для останньої спроби. «Відповіді, що надійшли» — нагадування, які ж відповіді дав сам студент; «Бали» — кількість балів, отриманих за кожне питання з урахуванням штрафів і весь тест в цілому; «Зауваження» — ваші зауваження до кожної відповіді питання (якщо ви їх записували); «Відповіді» — правильні відповіді на кожне питання. У рядку «Пізніше, але тільки поки тест відкритий» — відмічаються результати, які показуватимуться студентам по всіх попередніх спробах, крім останньої. На останню спробу результати будуть показані пізніше (зазвичай після наступної спроби). Ці параметри діють, поки тест ще відкритий (тестування ще дозволене). У рядку «Після того, як тест буде закритий» вказуються результати, які будуть показані студентам тільки після закінчення встановленого терміну тестування. У навчальному режимі можна відмітити всі параметри по всіх рядках. У режимі контролю рекомендується відмітити тільки перші два параметри («Відповіді, що надійшли» і «Бали») в тих рядках, які на розсуд викладача найбільш доцільні (краще всього тільки в останньому рядку).</w:t>
      </w:r>
    </w:p>
    <w:p>
      <w:pPr>
        <w:pStyle w:val="Normal"/>
        <w:numPr>
          <w:ilvl w:val="0"/>
          <w:numId w:val="3"/>
        </w:numPr>
        <w:jc w:val="both"/>
        <w:rPr>
          <w:lang w:val="uk-UA" w:eastAsia="uk-UA"/>
        </w:rPr>
      </w:pPr>
      <w:r>
        <w:rPr>
          <w:lang w:val="uk-UA" w:eastAsia="uk-UA"/>
        </w:rPr>
        <w:t>«Інтервал часу між першою і другою спробами» — тут ви можете встановити деякий інтервал часу, який не дозволить студентові після першої спроби відразу ж намагатися пройти тест вдруге (для стимулювання повторення матеріалу). Якщо «Порожньо», то студент може повторювати дозволені спроби, коли забажає.</w:t>
      </w:r>
    </w:p>
    <w:p>
      <w:pPr>
        <w:pStyle w:val="Normal"/>
        <w:numPr>
          <w:ilvl w:val="0"/>
          <w:numId w:val="3"/>
        </w:numPr>
        <w:jc w:val="both"/>
        <w:rPr>
          <w:lang w:val="uk-UA" w:eastAsia="uk-UA"/>
        </w:rPr>
      </w:pPr>
      <w:r>
        <w:rPr>
          <w:lang w:val="uk-UA" w:eastAsia="uk-UA"/>
        </w:rPr>
        <w:t>«Інтервал часу між пізнішими спробами» — аналогічно попередньому пункту, тільки задає інтервал між другою і третьою, між третьою і четвертою спробами і т.д.</w:t>
      </w:r>
    </w:p>
    <w:p>
      <w:pPr>
        <w:pStyle w:val="Normal"/>
        <w:numPr>
          <w:ilvl w:val="0"/>
          <w:numId w:val="3"/>
        </w:numPr>
        <w:jc w:val="both"/>
        <w:rPr>
          <w:lang w:val="uk-UA" w:eastAsia="uk-UA"/>
        </w:rPr>
      </w:pPr>
      <w:r>
        <w:rPr>
          <w:lang w:val="uk-UA" w:eastAsia="uk-UA"/>
        </w:rPr>
        <w:t>«Відображати тест в захищеному вікні» — якщо «Ні», то тест у студента відображатиметься в стандартному вікні браузера зі всіма його стандартними можливостями (копіювання тексту, проглядання початкового коду сторінки і т.д.). Якщо «Так», то вікно для відображення тесту у студента буде переведено в спеціальний «обмежений» режим роботи (будуть прибрані меню і панелі інструментів, відключені всі функції по правій кнопці миші і т.д.). Це значно утруднить копіювання студентом даних з тесту з метою подальшого виготовлення шпаргалок, а, значить, продовжить «життя» вашим тестам.</w:t>
      </w:r>
    </w:p>
    <w:p>
      <w:pPr>
        <w:pStyle w:val="Normal"/>
        <w:numPr>
          <w:ilvl w:val="0"/>
          <w:numId w:val="3"/>
        </w:numPr>
        <w:jc w:val="both"/>
        <w:rPr>
          <w:lang w:val="uk-UA" w:eastAsia="uk-UA"/>
        </w:rPr>
      </w:pPr>
      <w:r>
        <w:rPr>
          <w:lang w:val="uk-UA" w:eastAsia="uk-UA"/>
        </w:rPr>
        <w:t>«Необхідний пароль» — заповнювати необов'язково. Він схожий на кодове слово для вашого курсу. Якщо ви його заповните, то вам необхідно буде повідомити його студентам перед початком тестування. Якщо ви, наприклад, проводите поточне тестування в деякому комп'ютерному класі, то використання пароля утруднить доступ до тестів для студентів, які спробують в цей час увійти до системи з інших комп'ютерів вашої мережі.</w:t>
      </w:r>
    </w:p>
    <w:p>
      <w:pPr>
        <w:pStyle w:val="Normal"/>
        <w:numPr>
          <w:ilvl w:val="0"/>
          <w:numId w:val="3"/>
        </w:numPr>
        <w:jc w:val="both"/>
        <w:rPr>
          <w:lang w:val="uk-UA" w:eastAsia="uk-UA"/>
        </w:rPr>
      </w:pPr>
      <w:r>
        <w:rPr>
          <w:lang w:val="uk-UA" w:eastAsia="uk-UA"/>
        </w:rPr>
        <w:t>«Необхідна мережева адреса» — краще залиште порожнім. Його можуть заповнювати тільки досвідчені користувачі за допомогою мережевих адміністраторів. Роль мережевої адреси приблизно аналогічна паролю. Якщо тут ввести мережеву адресу комп'ютерного класу, то доступ до тесту буде відкритий тільки з комп'ютерів цього класу. Доступ для сторонніх людей, що намагаються відкрити тест з інших комп'ютерів мережі під час проведення тестування, буде заборонений.</w:t>
      </w:r>
    </w:p>
    <w:p>
      <w:pPr>
        <w:pStyle w:val="Normal"/>
        <w:numPr>
          <w:ilvl w:val="0"/>
          <w:numId w:val="3"/>
        </w:numPr>
        <w:jc w:val="both"/>
        <w:rPr>
          <w:lang w:val="uk-UA" w:eastAsia="uk-UA"/>
        </w:rPr>
      </w:pPr>
      <w:r>
        <w:rPr>
          <w:lang w:val="uk-UA" w:eastAsia="uk-UA"/>
        </w:rPr>
        <w:t>«Груповий метод» має три можливі значення. «Немає груп» — кожен студент є членом одного великого співтовариства. «Окремі групи» — якщо ваші студенти розбиті на групи, то при роботі в тесті кожному студентові здаватиметься, що крім його групи нікого більше не існує, робота студентів інших груп для нього не видна. «Доступні групи» — студенти працюють в межах своєї групи, але можуть бачити, що відбувається в інших групах. Вибираєте значення на свій розсуд. При організації студентів в групи рекомендується використовувати значення «Окремі групи». Якщо не знаєте точно, що вам робити, залиште значення «Немає груп».</w:t>
      </w:r>
    </w:p>
    <w:p>
      <w:pPr>
        <w:pStyle w:val="Normal"/>
        <w:numPr>
          <w:ilvl w:val="0"/>
          <w:numId w:val="3"/>
        </w:numPr>
        <w:jc w:val="both"/>
        <w:rPr>
          <w:lang w:val="uk-UA" w:eastAsia="uk-UA"/>
        </w:rPr>
      </w:pPr>
      <w:r>
        <w:rPr>
          <w:lang w:val="uk-UA" w:eastAsia="uk-UA"/>
        </w:rPr>
        <w:t>«Доступно для студентів» — якщо встановлено «Показати», то студенти бачитимуть посилання на тест на головній сторінці курсу. «Сховати» — посилання не буде видне. Це можна використовувати для тимчасового відключення тесту з головної сторінки курсу для тих випадків, коли ви ще не закінчили остаточну підготовку тесту.</w:t>
      </w:r>
    </w:p>
    <w:p>
      <w:pPr>
        <w:pStyle w:val="Normal"/>
        <w:numPr>
          <w:ilvl w:val="0"/>
          <w:numId w:val="3"/>
        </w:numPr>
        <w:jc w:val="both"/>
        <w:rPr>
          <w:lang w:val="uk-UA" w:eastAsia="uk-UA"/>
        </w:rPr>
      </w:pPr>
      <w:r>
        <w:rPr>
          <w:lang w:val="uk-UA" w:eastAsia="uk-UA"/>
        </w:rPr>
        <w:t>Натисніть кнопку «Зберегти зміни». Параметри тесту будуть записані, після чого ви потрапите на сторінку редагування тесту, де можна сформувати список питань для тесту.</w:t>
      </w:r>
    </w:p>
    <w:p>
      <w:pPr>
        <w:pStyle w:val="Normal"/>
        <w:ind w:firstLine="720"/>
        <w:jc w:val="both"/>
        <w:rPr>
          <w:lang w:val="uk-UA" w:eastAsia="uk-UA"/>
        </w:rPr>
      </w:pPr>
      <w:r>
        <w:rPr>
          <w:lang w:val="uk-UA" w:eastAsia="uk-UA"/>
        </w:rPr>
        <w:t>Сторінка редагування тесту як би ділиться на дві вертикальні частини. Праворуч два блоки формують перегляд категорій питань і самих питань, що входять в ці категорії. Тут ви можете вибрати, які питання слід включити в тест. Ліворуч показується список питань, які включені в даний тест. Поки ліва частина у вас порожня. Праворуч у списку «Категорія», що випадає, виберіть категорію питань тієї теми, для якої ви формуєте даний тест. У нижньому блоці праворуч з'явиться список питань цієї категорії. При необхідності прямого тут же ви можете додати нові питання в цю категорію, відредагувати або видалити існуючі питання, перемістити деякі питання в інші категорії (при необхідності). У стовпчику «Дія» відмітьте галочками всі питання, які вам необхідно помістити в тест. Для швидкої відмітки всіх питань (зняття всіх відміток) під списком питань є посилання «Вибрати все / Прибрати виділення». Далі натисніть кнопку «Додати в тест» — у лівій половині з'являться всі вибрані вами питання. Це вже вміст вашого тесту. Тут можна підправити оцінку за кожне окреме питання, а також оцінку за весь тест. Під стовпчиком оцінок підраховується підсумковий бал за всі питання. Він може відрізнятися від оцінки за тест. Оцінка за тест («Максимальна оцінка») вибирається з наступних міркувань. Допустимо, ваш тест — це підсумок по першій темі, оцінюється максимально в 5 балів. Тоді максимальну оцінку за тест ви повинні вказати теж 5 балів. Нехай підсумковий бал за всі питання тесту складає 20 балів. Припустимо, що студент при тестуванні набрав 15 балів. Оцінка за тест автоматично буде виставлена відповідно до пропорції, тобто (15/20)×5=3,75 балів. Змінивши оцінки, не забудьте натиснути кнопку «Зберегти зміни». Під питаннями тесту присутні інструменти для зручної організації питань при виведенні на екран. Наприклад, якщо включити галочку «Відображати роздільники сторінок», то в списку питань з'являться розділові лінії (Page break), які указують, що наступна після кожної лінії порція питань виводитиметься на новій сторінці. Можна швидко розбити тест, наприклад, по 5 питань на сторінку. А, використовуючи стрілки праворуч від ліній, можна взагалі індивідуально розподілити питання по кожній сторінці. Використовуючи стрілки зліва від питань або галочку «Показати інструмент, що переупорядковує», можна швидко поміняти порядок питань в тесті, якщо є така необхідність. Для застосування до тесту виконаних операцій натисніть кнопку «Застосувати». Все, тест готовий. Щоб переглянути, як виглядатимуть питання в тесті, зверху сторінки клацніть на закладці «Перегляд». Щоб повернутися до редагування тесту (компоновці питань), клацніть на закладці «Редагувати». У режимі редагування ви також можете за допомогою закладок «Питання» і «Категорії» редагувати і додавати нові питання і категорії до свого курсу (не до тесту!), а на закладці «Тест» — компонувати тест за допомогою цих питань. Для зміни параметрів тесту використовуйте кнопку «Оновити тест» в правому верхньому кутку сторінки.</w:t>
      </w:r>
    </w:p>
    <w:p>
      <w:pPr>
        <w:pStyle w:val="Normal"/>
        <w:ind w:firstLine="720"/>
        <w:jc w:val="both"/>
        <w:rPr/>
      </w:pPr>
      <w:r>
        <w:rPr>
          <w:lang w:val="uk-UA" w:eastAsia="uk-UA"/>
        </w:rPr>
        <w:t xml:space="preserve">2. </w:t>
      </w:r>
      <w:r>
        <w:rPr>
          <w:b/>
          <w:bCs/>
          <w:i/>
          <w:iCs/>
          <w:lang w:val="uk-UA" w:eastAsia="uk-UA"/>
        </w:rPr>
        <w:t>Тест для перевірки кількох тем</w:t>
      </w:r>
      <w:r>
        <w:rPr>
          <w:lang w:val="uk-UA" w:eastAsia="uk-UA"/>
        </w:rPr>
        <w:t xml:space="preserve"> (наприклад, на атестацію, залік або іспит). Тест створюється і налаштовується точно так же, як і тест для перевірки однієї теми (див. вище). Відмінність полягає тільки в компоновці питань для тесту. Найбільш часта методика, яка використовується при цьому, полягає в наступному. Підсумковий тест формується не з усіх питань контрольних тем, а вибірково. Наприклад, контроль виконується по перших трьох темах. У вас є відповідні три категорії питань по 10 питань в кожній категорії. Ви бажаєте, щоб в тест випадковим чином відбиралося 5 питань з першої категорії, аналогічно 5 питань з другої категорії і 5 питань з третьої категорії — всього 15 питань. В результаті кожен студент контролюється з питань всіх трьох тем, але набір питань в тесті у кожного студента буде різний, оскільки сформований випадковим чином. Зробимо це.</w:t>
      </w:r>
    </w:p>
    <w:p>
      <w:pPr>
        <w:pStyle w:val="Normal"/>
        <w:ind w:firstLine="720"/>
        <w:jc w:val="both"/>
        <w:rPr>
          <w:lang w:val="uk-UA" w:eastAsia="uk-UA"/>
        </w:rPr>
      </w:pPr>
      <w:r>
        <w:rPr>
          <w:lang w:val="uk-UA" w:eastAsia="uk-UA"/>
        </w:rPr>
        <w:t>На закладці «Редагувати» – «Тест» (ви потрапляєте сюди відразу після збереження параметрів тесту) праворуч виберіть категорію питань для першої теми. Нижче з'явиться список питань. У самому низу списку виберіть потрібну кількість випадкових питань з цього набору і натисніть кнопку «Додати». Ліворуч в списку питань тесту з'явиться вказана кількість питань, але тільки не конкретних, а позначених так: «Випадкове питання (назва категорії)». Тепер праворуч виберіть наступну категорію питань (для другої теми) і аналогічно додайте потрібну кількість випадкових питань в тест. Так само додаються питання решти категорій (тем).</w:t>
      </w:r>
    </w:p>
    <w:p>
      <w:pPr>
        <w:pStyle w:val="Normal"/>
        <w:ind w:firstLine="720"/>
        <w:jc w:val="both"/>
        <w:rPr>
          <w:lang w:val="uk-UA" w:eastAsia="uk-UA"/>
        </w:rPr>
      </w:pPr>
      <w:r>
        <w:rPr>
          <w:lang w:val="uk-UA" w:eastAsia="uk-UA"/>
        </w:rPr>
        <w:t>Налаштування оцінок за кожне питання і весь тест виконується точно так же, як і в тесті для перевірки однієї теми (див. вище). Аналогічно налаштовується розбиття питань по окремих сторінках (якщо це необхідно).</w:t>
      </w:r>
    </w:p>
    <w:p>
      <w:pPr>
        <w:pStyle w:val="Normal"/>
        <w:ind w:firstLine="720"/>
        <w:jc w:val="both"/>
        <w:rPr>
          <w:lang w:val="uk-UA" w:eastAsia="uk-UA"/>
        </w:rPr>
      </w:pPr>
      <w:r>
        <w:rPr>
          <w:lang w:val="uk-UA" w:eastAsia="uk-UA"/>
        </w:rPr>
        <w:t>Для контролю перейдіть на закладку «Перегляд» і, натискаючи кнопку «Почати наново», переконайтеся, що кожного разу на сторінці формується новий набір питань тесту випадковим чином.</w:t>
      </w:r>
    </w:p>
    <w:p>
      <w:pPr>
        <w:pStyle w:val="Normal"/>
        <w:ind w:firstLine="720"/>
        <w:jc w:val="both"/>
        <w:rPr>
          <w:lang w:val="uk-UA" w:eastAsia="uk-UA"/>
        </w:rPr>
      </w:pPr>
      <w:r>
        <w:rPr>
          <w:lang w:val="uk-UA" w:eastAsia="uk-UA"/>
        </w:rPr>
      </w:r>
    </w:p>
    <w:p>
      <w:pPr>
        <w:pStyle w:val="Normal"/>
        <w:ind w:firstLine="720"/>
        <w:jc w:val="both"/>
        <w:rPr>
          <w:b/>
          <w:b/>
          <w:bCs/>
          <w:lang w:val="uk-UA" w:eastAsia="uk-UA"/>
        </w:rPr>
      </w:pPr>
      <w:r>
        <w:rPr>
          <w:b/>
          <w:bCs/>
          <w:lang w:val="uk-UA" w:eastAsia="uk-UA"/>
        </w:rPr>
        <w:t>Останні рекомендації</w:t>
      </w:r>
    </w:p>
    <w:p>
      <w:pPr>
        <w:pStyle w:val="Normal"/>
        <w:ind w:firstLine="720"/>
        <w:jc w:val="both"/>
        <w:rPr>
          <w:b/>
          <w:b/>
          <w:bCs/>
          <w:lang w:val="uk-UA" w:eastAsia="uk-UA"/>
        </w:rPr>
      </w:pPr>
      <w:r>
        <w:rPr>
          <w:b/>
          <w:bCs/>
          <w:lang w:val="uk-UA" w:eastAsia="uk-UA"/>
        </w:rPr>
      </w:r>
    </w:p>
    <w:p>
      <w:pPr>
        <w:pStyle w:val="Normal"/>
        <w:ind w:firstLine="720"/>
        <w:jc w:val="both"/>
        <w:rPr>
          <w:lang w:val="uk-UA" w:eastAsia="uk-UA"/>
        </w:rPr>
      </w:pPr>
      <w:r>
        <w:rPr>
          <w:lang w:val="uk-UA" w:eastAsia="uk-UA"/>
        </w:rPr>
        <w:t>При налаштуванні параметрів тесту зверніть особливу увагу на параметри «Адаптивний режим» і «Студенти можуть переглядати».</w:t>
      </w:r>
    </w:p>
    <w:p>
      <w:pPr>
        <w:pStyle w:val="Normal"/>
        <w:ind w:firstLine="720"/>
        <w:jc w:val="both"/>
        <w:rPr>
          <w:lang w:val="uk-UA" w:eastAsia="uk-UA"/>
        </w:rPr>
      </w:pPr>
      <w:r>
        <w:rPr>
          <w:lang w:val="uk-UA" w:eastAsia="uk-UA"/>
        </w:rPr>
        <w:t>Рекомендуємо завжди встановлювати для «Адаптивний режим» значення «Ні». Інакше студенти дуже швидко знайдуть всі правильні відповіді. Хіба що ви використовуєте тест в режимі навчання, а не контролю.</w:t>
      </w:r>
    </w:p>
    <w:p>
      <w:pPr>
        <w:pStyle w:val="Normal"/>
        <w:ind w:firstLine="720"/>
        <w:jc w:val="both"/>
        <w:rPr>
          <w:lang w:val="uk-UA" w:eastAsia="uk-UA"/>
        </w:rPr>
      </w:pPr>
      <w:r>
        <w:rPr>
          <w:lang w:val="uk-UA" w:eastAsia="uk-UA"/>
        </w:rPr>
        <w:t>«Студенти можуть проглядати» в останньому стовпчику параметр «Відповіді» (це правильні відповіді) рекомендуємо в режимі контролюючого тесту всі галочки відключити, інакше студенти просто отримають всі правильні відповіді на свої питання і потім вам повністю доведеться міняти всі питання тесту. У стовпчику «Відповіді, що надійшли» в принципі всі галочки можна включити (студенти просто можуть переглянути, які ж відповіді вони давали). Якщо ви вважаєте, що студенти можуть дивитися, скільки балів вони отримали за кожне питання і весь тест в цілому як безпосередньо після тесту, так і пізніше, то можете включити всі галочки у стовпчику «Бали». У більш жорсткому режимі рекомендуємо включати цей параметр тільки в рядку «Після того, як тест буде закритий». Включати параметр «Зауваження» рекомендуємо тільки в рядку «Після того, як тест буде закритий». Нагадаємо, що в зауваженнях ви зазвичай вказуєте, чому, наприклад, ця відповідь неправильна, а саме ось ця відповідь правильна, або рекомендації для коректного виконання деякого розрахункового завдання і т.д.</w:t>
      </w:r>
    </w:p>
    <w:p>
      <w:pPr>
        <w:pStyle w:val="Normal"/>
        <w:ind w:firstLine="720"/>
        <w:jc w:val="both"/>
        <w:rPr>
          <w:lang w:val="uk-UA" w:eastAsia="uk-UA"/>
        </w:rPr>
      </w:pPr>
      <w:r>
        <w:rPr>
          <w:lang w:val="uk-UA" w:eastAsia="uk-UA"/>
        </w:rPr>
        <w:t>Пізніше ми постараємося привести рекомендації по використанню інших типів питань, а також рекомендації з імпорту/експорту тестів і використанню шаблонів для набору тестів у редакторі Word.</w:t>
      </w:r>
    </w:p>
    <w:p>
      <w:pPr>
        <w:pStyle w:val="Normal"/>
        <w:ind w:firstLine="720"/>
        <w:jc w:val="both"/>
        <w:rPr>
          <w:lang w:val="en-US" w:eastAsia="uk-UA"/>
        </w:rPr>
      </w:pPr>
      <w:r>
        <w:rPr>
          <w:lang w:val="uk-UA" w:eastAsia="uk-UA"/>
        </w:rPr>
        <w:t>Успіхів вам в роботі!</w:t>
      </w:r>
    </w:p>
    <w:p>
      <w:pPr>
        <w:pStyle w:val="Normal"/>
        <w:ind w:firstLine="720"/>
        <w:jc w:val="both"/>
        <w:rPr>
          <w:lang w:val="en-US" w:eastAsia="uk-UA"/>
        </w:rPr>
      </w:pPr>
      <w:r>
        <w:rPr>
          <w:lang w:val="en-US" w:eastAsia="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52:00Z</dcterms:created>
  <dc:creator>ASME</dc:creator>
  <dc:description/>
  <cp:keywords/>
  <dc:language>en-US</dc:language>
  <cp:lastModifiedBy>ASME</cp:lastModifiedBy>
  <dcterms:modified xsi:type="dcterms:W3CDTF">2007-05-18T08:52:00Z</dcterms:modified>
  <cp:revision>2</cp:revision>
  <dc:subject/>
  <dc:title>Створення тест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